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ophomore Honors English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ray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</w:rPr>
        <w:t>The Odyssey</w:t>
      </w:r>
      <w:r>
        <w:rPr>
          <w:rFonts w:cs="Book Antiqua" w:ascii="Book Antiqua" w:hAnsi="Book Antiqua"/>
          <w:b/>
        </w:rPr>
        <w:t xml:space="preserve"> Final Exam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Format</w:t>
      </w:r>
      <w:r>
        <w:rPr>
          <w:rFonts w:cs="Book Antiqua" w:ascii="Book Antiqua" w:hAnsi="Book Antiqua"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ching: Character and Location I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ltiple Choice: Plot, Theme, Characteriz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ote ID: Speaker, context, significan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hort Answer: Bigger picture questions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Consider the following: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view the plot and be familiar with the points on Odysseus’ journey.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can some of Odysseus’ challenges be parallels for obstacles in our own lives today? Specifically: The Lotus Eaters, Scylla and Charybdis, the Cattle of Helios, the Cyclops, the Sirens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alyze Odysseus as an epic hero.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sider the relationship between the Gods and Justice in Ancient Greece, as depicted in </w:t>
      </w:r>
      <w:r>
        <w:rPr>
          <w:rFonts w:cs="Book Antiqua" w:ascii="Book Antiqua" w:hAnsi="Book Antiqua"/>
          <w:i/>
          <w:iCs/>
        </w:rPr>
        <w:t>The Odyssey</w:t>
      </w:r>
      <w:r>
        <w:rPr>
          <w:rFonts w:cs="Book Antiqua" w:ascii="Book Antiqua" w:hAnsi="Book Antiqua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 Antiqua" w:ascii="Book Antiqua" w:hAnsi="Book Antiqua"/>
        </w:rPr>
        <w:t xml:space="preserve">Consider what </w:t>
      </w:r>
      <w:r>
        <w:rPr>
          <w:rFonts w:cs="Book Antiqua" w:ascii="Book Antiqua" w:hAnsi="Book Antiqua"/>
          <w:i/>
        </w:rPr>
        <w:t>The Odyssey</w:t>
      </w:r>
      <w:r>
        <w:rPr>
          <w:rFonts w:cs="Book Antiqua" w:ascii="Book Antiqua" w:hAnsi="Book Antiqua"/>
        </w:rPr>
        <w:t xml:space="preserve"> tells us about both ideal and contemptible behaviors, as well as the traits of leadership, as part of Ancient Greek culture.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identify and define: epithet, xenia, hubris, kleos, moira.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e able to identify each of the following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ysseus</w:t>
        <w:tab/>
        <w:tab/>
        <w:t>Laertes</w:t>
        <w:tab/>
        <w:tab/>
        <w:t>Telemachus</w:t>
        <w:tab/>
        <w:tab/>
        <w:t>Penelope</w:t>
      </w:r>
    </w:p>
    <w:p>
      <w:pPr>
        <w:pStyle w:val="Normal"/>
        <w:rPr/>
      </w:pPr>
      <w:r>
        <w:rPr>
          <w:rFonts w:cs="Book Antiqua" w:ascii="Book Antiqua" w:hAnsi="Book Antiqua"/>
        </w:rPr>
        <w:t>Agamemnon</w:t>
        <w:tab/>
        <w:tab/>
        <w:t>Nausicaa</w:t>
        <w:tab/>
        <w:tab/>
        <w:t>Menelaus</w:t>
        <w:tab/>
        <w:tab/>
        <w:t>Nes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resias</w:t>
        <w:tab/>
        <w:tab/>
        <w:t>Alcinuous</w:t>
        <w:tab/>
        <w:tab/>
        <w:t>Arete</w:t>
        <w:tab/>
        <w:tab/>
        <w:tab/>
        <w:t>Calyps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rce</w:t>
        <w:tab/>
        <w:tab/>
        <w:tab/>
        <w:t>Athena</w:t>
        <w:tab/>
        <w:tab/>
        <w:t>Zeus</w:t>
        <w:tab/>
        <w:tab/>
        <w:tab/>
        <w:t>Poseidon</w:t>
      </w:r>
    </w:p>
    <w:p>
      <w:pPr>
        <w:pStyle w:val="Normal"/>
        <w:rPr/>
      </w:pPr>
      <w:r>
        <w:rPr>
          <w:rFonts w:cs="Book Antiqua" w:ascii="Book Antiqua" w:hAnsi="Book Antiqua"/>
        </w:rPr>
        <w:t>Aegisthus</w:t>
        <w:tab/>
        <w:tab/>
        <w:t>Clytemnestra</w:t>
        <w:tab/>
        <w:tab/>
        <w:t>Aeolus</w:t>
        <w:tab/>
        <w:tab/>
        <w:t>Polyphemu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tinuous</w:t>
        <w:tab/>
        <w:tab/>
        <w:t>Scylla</w:t>
        <w:tab/>
        <w:tab/>
        <w:tab/>
        <w:t>Charybdis</w:t>
        <w:tab/>
        <w:tab/>
        <w:t>Cicones</w:t>
      </w:r>
    </w:p>
    <w:p>
      <w:pPr>
        <w:pStyle w:val="Normal"/>
        <w:rPr/>
      </w:pPr>
      <w:r>
        <w:rPr>
          <w:rFonts w:cs="Book Antiqua" w:ascii="Book Antiqua" w:hAnsi="Book Antiqua"/>
        </w:rPr>
        <w:t>Eurymachus</w:t>
        <w:tab/>
        <w:tab/>
        <w:t>Eurycleia</w:t>
        <w:tab/>
        <w:tab/>
        <w:t>Ino</w:t>
        <w:tab/>
        <w:tab/>
        <w:tab/>
        <w:t>Lotus-Eat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don</w:t>
        <w:tab/>
        <w:tab/>
        <w:t>Melanthius</w:t>
        <w:tab/>
        <w:tab/>
        <w:t>Eumaeus</w:t>
        <w:tab/>
        <w:tab/>
        <w:t>Orest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rens</w:t>
        <w:tab/>
        <w:tab/>
        <w:tab/>
        <w:t>Scheria</w:t>
        <w:tab/>
        <w:tab/>
        <w:t>Ogygia</w:t>
        <w:tab/>
        <w:tab/>
        <w:t>Troja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ote ID: For each of the following quotes, identify the speaker (if there is one), situation, and significance.</w:t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OOK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LI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12; 409-41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-122; 134-135; 143-163; 348-35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-42; 623-6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0-144; 167-172; 236-2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5-161; 163-177; 312-3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-38; 233-2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0-275; 323-330; 450-455; 558-56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5-314; 512-5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7-185; 500-5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5-136; 302-3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8-180; 212-229; 329-3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4-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-58; 410-4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45-554; 644-6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-70; 109-1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-63; 65-68; 435-444; 465-4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5-2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84-585; 599-602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00:00Z</dcterms:created>
  <dc:creator>wkadmin</dc:creator>
  <dc:description/>
  <dc:language>en-US</dc:language>
  <cp:lastModifiedBy>wkadmin</cp:lastModifiedBy>
  <dcterms:modified xsi:type="dcterms:W3CDTF">2012-10-15T18:25:00Z</dcterms:modified>
  <cp:revision>1</cp:revision>
  <dc:subject/>
  <dc:title/>
</cp:coreProperties>
</file>